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7</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Y PROTECCION CON ROCAS AL VOLTEO EN TRAMOS CRITICOS DEL RIO MOCHE, DISTRITO DE POROTO Y LAREDO, DEPARTAMENTO DE LA LIBERTAD”</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eastAsia="Times New Roman" w:cs="Arial"/>
        </w:rPr>
      </w:pPr>
      <w:r>
        <w:rPr>
          <w:rFonts w:cs="Arial" w:ascii="Arial" w:hAnsi="Arial"/>
        </w:rPr>
        <w:t>La Descolmatación y Protección con rocas al volteo en tramos críticos del río Moche, a 1.38 Km aguas arriba Puente Poroto hasta a 2.10 Km aguas abajo Puente Conache, distrito de Poroto y Laredo, Departamento de La Libertad, en los distritos de Poroto y Laredo, Provincia de Trujillo, Departamento de La Libertad, con</w:t>
      </w:r>
      <w:r>
        <w:rPr>
          <w:rFonts w:eastAsia="Times New Roman" w:cs="Arial" w:ascii="Arial" w:hAnsi="Arial"/>
        </w:rPr>
        <w:t xml:space="preserve"> una longitud total aproximada de 13.00 Km, que comprenden el Tramo 1: del Km 0+000 al Km 8+600, Tramo 2: del Km 0+000 al 2+100 y Tramo 3 del Km 0+000 al 2+300.</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7</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Y PROTECCION CON ROCAS AL VOLTEO EN TRAMOS CRITICOS DEL RIO MOCHE, DISTRITO DE POROTO Y LAREDO, DEPARTAMENTO DE LA LIBERT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48846 E    911393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24450 E 9102051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Y PROTECCION CON ROCAS AL VOLTEO EN TRAMOS CRITICOS DEL RIO MOCHE, DISTRITO DE POROTO Y LAREDO,  DEPARTAMENTO DE LA LIBERTAD”</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 Y PROTECCION EN ROCA AL VOLTE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Protección con Rocas al volteo en tramos críticos del rio Moche, Distrito de Poroto y Laredo, Departamento de La Libertad</w:t>
      </w:r>
      <w:r>
        <w:rPr>
          <w:rFonts w:eastAsia="Times New Roman" w:cs="Arial" w:ascii="Arial" w:hAnsi="Arial"/>
        </w:rPr>
        <w:t>,  comprende una longitud aproximada de 13.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drawing>
          <wp:inline distT="0" distB="0" distL="0" distR="0">
            <wp:extent cx="5191125" cy="3181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 r="-7" b="-11"/>
                    <a:stretch>
                      <a:fillRect/>
                    </a:stretch>
                  </pic:blipFill>
                  <pic:spPr bwMode="auto">
                    <a:xfrm>
                      <a:off x="0" y="0"/>
                      <a:ext cx="5191125" cy="3181350"/>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eastAsia="Arial" w:cs="Arial" w:ascii="Arial" w:hAnsi="Arial"/>
          <w:sz w:val="20"/>
        </w:rPr>
        <w:t xml:space="preserve">              </w:t>
      </w: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b/>
          <w:b/>
        </w:rPr>
      </w:pPr>
      <w:r>
        <w:rPr/>
        <w:drawing>
          <wp:inline distT="0" distB="0" distL="0" distR="0">
            <wp:extent cx="5095875" cy="1743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1" r="-7" b="-21"/>
                    <a:stretch>
                      <a:fillRect/>
                    </a:stretch>
                  </pic:blipFill>
                  <pic:spPr bwMode="auto">
                    <a:xfrm>
                      <a:off x="0" y="0"/>
                      <a:ext cx="5095875" cy="1743075"/>
                    </a:xfrm>
                    <a:prstGeom prst="rect">
                      <a:avLst/>
                    </a:prstGeom>
                  </pic:spPr>
                </pic:pic>
              </a:graphicData>
            </a:graphic>
          </wp:inline>
        </w:drawing>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Y PROTECCION CON ROCAS AL VOLTEO EN TRAMOS CRITICOS DEL RIO MOCHE, DISTRITO DE POROTO Y LAREDO,  DEPARTAMENTO DE LA LIBERTAD”,</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r>
            <w:tr>
              <w:trPr>
                <w:trHeight w:val="315"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ón Volquete de 15 m3</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4">
                  <wp:simplePos x="0" y="0"/>
                  <wp:positionH relativeFrom="column">
                    <wp:posOffset>345440</wp:posOffset>
                  </wp:positionH>
                  <wp:positionV relativeFrom="paragraph">
                    <wp:posOffset>14077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05:00Z</dcterms:created>
  <dc:creator>ipacheco</dc:creator>
  <dc:description/>
  <cp:keywords>Formatos</cp:keywords>
  <dc:language>en-US</dc:language>
  <cp:lastModifiedBy>Reconstruccion 04 DIAR</cp:lastModifiedBy>
  <cp:lastPrinted>2017-11-09T17:53:00Z</cp:lastPrinted>
  <dcterms:modified xsi:type="dcterms:W3CDTF">2017-11-27T22:43:00Z</dcterms:modified>
  <cp:revision>6</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